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зыв на первую редакцию проекта межгосударственного стандар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Системы измерительные. Метрологическое обеспечение. Основные положения» (взамен ГОСТ 8.437-81, ГОСТ 8.438-81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551"/>
        <w:gridCol w:w="7938"/>
        <w:gridCol w:w="158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й</w:t>
              <w:br/>
              <w:t>элемент станд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</w:t>
              <w:br/>
              <w:t>наименование</w:t>
              <w:br/>
              <w:t>национального орга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, замеч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</w:t>
              <w:br/>
              <w:t>разработчика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4.2 уточнить. Метрологическая аттестация (МА) отделена от калибровки. Калибровка проводится вместе с поверкой. В Республике Беларусь МА и калибровка осуществляются вместе в сфере законодательной метрологии и отдельно - вне сферы законодательной метрологии. Считаем целесообразным объединить два последних перечисления (метрологическая аттестация; поверка и калибровка ИС) – «метрологический контроль», в том числе периодическ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 4.3, 4.4 уточнить термин «метрологическое обеспечение ИК». Возможно, имеется в виду метрологический контроль. В разделе 5 речь идет о «метрологическом обеспечении информационной измерительной системы (ИИС)» и это правильн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4.4 уточнить термин «метрологическое обеспечение программных средств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 4.5 исключить, так как «надзор» - это отдельный вид инспекционной деятельности, который никак не связан с наименованием документа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стандарт</w:t>
              <w:br/>
              <w:t>Республики Беларус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1, примечание 3, последнее перечисление уточнить в части «(при необходимости)», когда возникает такая «необходимость» (например для измерений где присутствуют ручные замеры и ручное внесение их результатов в измерительную систему; или в случае необходимости проведения подготовительных мероприятий к проведению измерений). В случае полностью автоматизированных измерений и обработки их результатов – разработка МВИ не требует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2 уточни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рологическую аттестацию программных средств ИС в Республике Беларусь отдельно от ИС не проводят. И в этом нет необходимости. Если стандартные измерительные процедуры МК ИИС с программным обеспечением (ПО) подтверждают метрологические характеристики ИИС, то считается что ПО соответствует своему назначению и его погрешности пренебрежимо малы. Это актуально как для ИС прошедших утверждение типа, так и иных видов метрологического контро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ходы к проверке ПО в Республике Беларусь следующи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тношении ПО средств измерений, в том числе применяемых в сфере законодательной метрологии, заключение о соответствии его функциональных возможностей требованиям ТНПА базируется на положительных результатах испытаний метрологических характеристик и отсутствия программных ошибок при работе с пользовательским интерфейсом П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ограммное обеспечение средства измерений – обобщенное понятие, соответствующее документации системы обработки информации, включающее программный код, данные и параметры, размещение которых ограничено физической конфигурацией средства измерений»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Физическое ограничение предполагает работу ПО только в пределах аппаратной части (функциональных блоков) единичного средства измерений. Иное ПО, осуществляющее управление средством измерений, изменение его параметров и получение информации является прикладным. </w:t>
            </w:r>
          </w:p>
          <w:p>
            <w:pPr>
              <w:pStyle w:val="Normal"/>
              <w:jc w:val="both"/>
              <w:rPr/>
            </w:pPr>
            <w:r>
              <w:rPr/>
              <w:t>2) Прикладное ПО не является объектом испытаний в целях утверждения типа средства измерений. Тем не менее, оно может участвовать при проведении испытаний и указываться в качестве ПО, допускаемого к использованию совместно со средством измерений в описании типа. В таком случае прикладное ПО должно быть идентифицировано указанием версии ПО, разработчика, основным(и) исполняемым файлом и рассчитанной по нему контрольной суммой.</w:t>
            </w:r>
          </w:p>
          <w:p>
            <w:pPr>
              <w:pStyle w:val="Normal"/>
              <w:jc w:val="both"/>
              <w:rPr/>
            </w:pPr>
            <w:r>
              <w:rPr/>
              <w:t>3) Ввиду того, что измерительные системы могут рассматриваться как средства измерений, прикладное ПО измерительных систем верхнего уровня не является объектом испытаний в целях утверждения типа. Граница физической конфигурации измерительной системы находится в точке выхода измерительной информации в цифровом виде за пределы аппаратной части системы. ПЭВМ не являются аппаратной частью средства измерений или измерительной системы, если они принимают измерительный сигнал в цифровом виде.</w:t>
            </w:r>
          </w:p>
          <w:p>
            <w:pPr>
              <w:pStyle w:val="Normal"/>
              <w:jc w:val="both"/>
              <w:rPr/>
            </w:pPr>
            <w:r>
              <w:rPr/>
              <w:t>4) Прикладное ПО, в том числе ПО верхнего уровня (АСКУЭ, АСУТП и др.) должно проходить отдельную процедуру тестирования правильности функционирования, перед тем как оно будет использовано для управления средством измерения и получения измерительной информации в целях утверждения тип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 5.4 уточнить, В Республике Беларусь калибровка ИК проводится и в сфере законодательной метрологии после метрологической аттест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метрологии</w:t>
        <w:br/>
        <w:t xml:space="preserve">Госстандарта Республики Беларусь </w:t>
        <w:tab/>
        <w:tab/>
        <w:tab/>
        <w:tab/>
        <w:tab/>
        <w:tab/>
        <w:tab/>
        <w:tab/>
        <w:tab/>
        <w:t>Ю.В. Задр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.marchankava@belgiss.by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29:00Z</dcterms:created>
  <dc:creator>client609_3</dc:creator>
  <dc:description/>
  <cp:keywords/>
  <dc:language>en-US</dc:language>
  <cp:lastModifiedBy>client604_5</cp:lastModifiedBy>
  <dcterms:modified xsi:type="dcterms:W3CDTF">2018-01-23T07:58:00Z</dcterms:modified>
  <cp:revision>8</cp:revision>
  <dc:subject/>
  <dc:title>Отзыв на первую редакцию проекта межгосударственного стандарта</dc:title>
</cp:coreProperties>
</file>